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913765</wp:posOffset>
                </wp:positionV>
                <wp:extent cx="8458200" cy="7315200"/>
                <wp:effectExtent l="33655" t="38735" r="3302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458200" cy="7315200"/>
                        </a:xfrm>
                        <a:prstGeom prst="flowChartMerg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UTONOM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4"/>
                                <w:bCs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Du besoin de protection au désir de puiss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avoir être est un savoir conqu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smallCaps w:val="false"/>
                                <w:caps w:val="false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(sentiments et émotions incontrôlable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risque :  intransige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recherche d’identit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au present « j’assume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entre chaos et uni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stroked="t" o:allowincell="f" style="position:absolute;margin-left:9pt;margin-top:-72pt;width:665.95pt;height:575.95pt;mso-wrap-style:square;v-text-anchor:top;rotation:180" type="_x0000_t12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UTONOMI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4"/>
                          <w:bCs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000000"/>
                          <w:lang w:val="fr-FR" w:bidi="ar-SA"/>
                        </w:rPr>
                        <w:t>Du besoin de protection au désir de puissan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avoir être est un savoir conqui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24"/>
                          <w:smallCaps w:val="false"/>
                          <w:caps w:val="false"/>
                          <w:b w:val="false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(sentiments et émotions incontrôlables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4"/>
                          <w:smallCap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risque :  intransigean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recherche d’identité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au present « j’assume 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entre chaos et unit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-342265</wp:posOffset>
                </wp:positionV>
                <wp:extent cx="1600200" cy="457200"/>
                <wp:effectExtent l="0" t="635" r="635" b="349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00200" cy="457200"/>
                        </a:xfrm>
                        <a:custGeom>
                          <a:avLst/>
                          <a:gdLst>
                            <a:gd name="textAreaLeft" fmla="*/ 0 w 907200"/>
                            <a:gd name="textAreaRight" fmla="*/ 907560 w 9072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fuchsia" stroked="f" o:allowincell="f" style="position:absolute;margin-left:279pt;margin-top:-27pt;width:125.95pt;height:35.95pt;mso-wrap-style:square;v-text-anchor:top;rotation:27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n</w:t>
                      </w:r>
                    </w:p>
                  </w:txbxContent>
                </v:textbox>
                <v:fill o:detectmouseclick="t" type="solid" color2="lim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52425</wp:posOffset>
                </wp:positionH>
                <wp:positionV relativeFrom="paragraph">
                  <wp:posOffset>-466725</wp:posOffset>
                </wp:positionV>
                <wp:extent cx="24193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yramide</w:t>
                            </w:r>
                            <w:r>
                              <w:rPr>
                                <w:b/>
                                <w:bCs/>
                                <w:caps w:val="false"/>
                                <w:smallCaps w:val="false"/>
                              </w:rPr>
                              <w:t xml:space="preserve">_du_ </w:t>
                            </w:r>
                            <w:r>
                              <w:rPr>
                                <w:b/>
                                <w:bCs/>
                              </w:rPr>
                              <w:t>je</w:t>
                            </w:r>
                            <w:r>
                              <w:rPr>
                                <w:b/>
                                <w:bCs/>
                                <w:caps w:val="false"/>
                                <w:smallCaps w:val="false"/>
                              </w:rPr>
                              <w:t>_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-36.75pt;mso-position-vertical-relative:text;margin-left:-27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b/>
                          <w:bCs/>
                        </w:rPr>
                        <w:t>pyramide</w:t>
                      </w:r>
                      <w:r>
                        <w:rPr>
                          <w:b/>
                          <w:bCs/>
                          <w:caps w:val="false"/>
                          <w:smallCaps w:val="false"/>
                        </w:rPr>
                        <w:t xml:space="preserve">_du_ </w:t>
                      </w:r>
                      <w:r>
                        <w:rPr>
                          <w:b/>
                          <w:bCs/>
                        </w:rPr>
                        <w:t>je</w:t>
                      </w:r>
                      <w:r>
                        <w:rPr>
                          <w:b/>
                          <w:bCs/>
                          <w:caps w:val="false"/>
                          <w:smallCaps w:val="false"/>
                        </w:rPr>
                        <w:t>_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6002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eman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harmo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transmet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yle="position:absolute;rotation:-0;width:126pt;height:54pt;mso-wrap-distance-left:9.05pt;mso-wrap-distance-right:9.05pt;mso-wrap-distance-top:0pt;mso-wrap-distance-bottom:0pt;margin-top:12.6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eman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harmo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transmet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7525</wp:posOffset>
                </wp:positionH>
                <wp:positionV relativeFrom="paragraph">
                  <wp:posOffset>47625</wp:posOffset>
                </wp:positionV>
                <wp:extent cx="2571750" cy="742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nomade et solit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02.5pt;height:58.5pt;mso-wrap-distance-left:9.05pt;mso-wrap-distance-right:9.05pt;mso-wrap-distance-top:0pt;mso-wrap-distance-bottom:0pt;margin-top:3.75pt;mso-position-vertical-relative:text;margin-left:240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nomade et solit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</wp:posOffset>
                </wp:positionV>
                <wp:extent cx="4229100" cy="3429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43080"/>
                        </a:xfrm>
                        <a:custGeom>
                          <a:avLst/>
                          <a:gdLst>
                            <a:gd name="textAreaLeft" fmla="*/ 0 w 2397600"/>
                            <a:gd name="textAreaRight" fmla="*/ 2397960 w 23976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rtir de l’emprise sur l’Autre grâce au Hiat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f" o:allowincell="f" style="position:absolute;margin-left:198pt;margin-top:1.25pt;width:332.95pt;height:26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ortir de l’emprise sur l’Autre grâce au Hiatu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1143000" cy="685800"/>
                <wp:effectExtent l="0" t="0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ître de so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f" o:allowincell="f" style="position:absolute;margin-left:504pt;margin-top:0.05pt;width:8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ître de so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re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6080</wp:posOffset>
                </wp:positionH>
                <wp:positionV relativeFrom="paragraph">
                  <wp:posOffset>-169545</wp:posOffset>
                </wp:positionV>
                <wp:extent cx="460375" cy="1029335"/>
                <wp:effectExtent l="1270" t="10160" r="0" b="265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2000">
                          <a:off x="0" y="0"/>
                          <a:ext cx="460440" cy="1029240"/>
                        </a:xfrm>
                        <a:prstGeom prst="flowChartDelay">
                          <a:avLst/>
                        </a:pr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ictoire</w:t>
                            </w:r>
                          </w:p>
                        </w:txbxContent>
                      </wps:txbx>
                      <wps:bodyPr anchor="t" rot="5388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fuchsia" stroked="f" o:allowincell="f" style="position:absolute;margin-left:130.4pt;margin-top:-13.4pt;width:36.2pt;height:81pt;mso-wrap-style:square;v-text-anchor:top;rotation:270" type="_x0000_t13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ictoire</w:t>
                      </w:r>
                    </w:p>
                  </w:txbxContent>
                </v:textbox>
                <v:fill o:detectmouseclick="t" type="solid" color2="lim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-913765</wp:posOffset>
                </wp:positionV>
                <wp:extent cx="8458200" cy="7315200"/>
                <wp:effectExtent l="33655" t="38735" r="3302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458200" cy="7315200"/>
                        </a:xfrm>
                        <a:prstGeom prst="flowChartMerge">
                          <a:avLst/>
                        </a:prstGeom>
                        <a:noFill/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NDEPENDANCE et PARTICIP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u besoin de subsistance au désir de satié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avoir faire est un savoir constru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emprise et  dépendance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risque : conservatis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« la nature - les mondes multiples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passé a son import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ntre  neant  et  lumiere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-72pt;width:665.95pt;height:575.95pt;mso-wrap-style:square;v-text-anchor:top;rotation:180" type="_x0000_t12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NDEPENDANCE et PARTICIP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u besoin de subsistance au désir de satiét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avoir faire est un savoir construi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smallCap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(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emprise et  dépendance</w:t>
                      </w:r>
                      <w:r>
                        <w:rPr>
                          <w:kern w:val="2"/>
                          <w:sz w:val="28"/>
                          <w:szCs w:val="24"/>
                          <w:smallCap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smallCap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risque : conservatis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« la nature - les mondes multiples 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passé a son importan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ntre  neant  et  lumiere</w:t>
                      </w:r>
                    </w:p>
                  </w:txbxContent>
                </v:textbox>
                <v:fill o:detectmouseclick="t" on="false"/>
                <v:stroke color="yellow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0450</wp:posOffset>
                </wp:positionH>
                <wp:positionV relativeFrom="paragraph">
                  <wp:posOffset>-170815</wp:posOffset>
                </wp:positionV>
                <wp:extent cx="1943100" cy="457200"/>
                <wp:effectExtent l="0" t="635" r="635" b="2139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43280" cy="457200"/>
                        </a:xfrm>
                        <a:custGeom>
                          <a:avLst/>
                          <a:gdLst>
                            <a:gd name="textAreaLeft" fmla="*/ 0 w 1101600"/>
                            <a:gd name="textAreaRight" fmla="*/ 1101960 w 11016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f" o:allowincell="f" style="position:absolute;margin-left:283.5pt;margin-top:-13.5pt;width:152.95pt;height:35.95pt;mso-wrap-style:square;v-text-anchor:top;rotation:27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n</w:t>
                      </w:r>
                    </w:p>
                  </w:txbxContent>
                </v:textbox>
                <v:fill o:detectmouseclick="t" type="solid" color2="lim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0</wp:posOffset>
                </wp:positionV>
                <wp:extent cx="1600200" cy="6858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eman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harmo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transmet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yle="position:absolute;rotation:-0;width:126pt;height:54pt;mso-wrap-distance-left:9.05pt;mso-wrap-distance-right:9.05pt;mso-wrap-distance-top:0pt;mso-wrap-distance-bottom:0pt;margin-top:1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eman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harmo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transmet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7525</wp:posOffset>
                </wp:positionH>
                <wp:positionV relativeFrom="paragraph">
                  <wp:posOffset>100965</wp:posOffset>
                </wp:positionV>
                <wp:extent cx="2914650" cy="7429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 xml:space="preserve">Sédentaire ET SOLIDAI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2pt" style="position:absolute;rotation:-0;width:229.5pt;height:58.5pt;mso-wrap-distance-left:9.05pt;mso-wrap-distance-right:9.05pt;mso-wrap-distance-top:0pt;mso-wrap-distance-bottom:0pt;margin-top:7.95pt;mso-position-vertical-relative:text;margin-left:240.7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 xml:space="preserve">Sédentaire ET SOLIDAI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76835</wp:posOffset>
                </wp:positionV>
                <wp:extent cx="4457700" cy="34290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custGeom>
                          <a:avLst/>
                          <a:gdLst>
                            <a:gd name="textAreaLeft" fmla="*/ 0 w 2527200"/>
                            <a:gd name="textAreaRight" fmla="*/ 2527560 w 25272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rtir de la dépendance grâce à l’Alliance avec l’Aut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f" o:allowincell="f" style="position:absolute;margin-left:198pt;margin-top:6.05pt;width:350.95pt;height:26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ortir de la dépendance grâce à l’Alliance avec l’Autre</w:t>
                      </w:r>
                    </w:p>
                  </w:txbxContent>
                </v:textbox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5100</wp:posOffset>
                </wp:positionH>
                <wp:positionV relativeFrom="paragraph">
                  <wp:posOffset>61595</wp:posOffset>
                </wp:positionV>
                <wp:extent cx="1371600" cy="68580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tis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tiste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f" o:allowincell="f" style="position:absolute;margin-left:513pt;margin-top:4.85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rtis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rtiste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re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341630</wp:posOffset>
                </wp:positionV>
                <wp:extent cx="457200" cy="1143000"/>
                <wp:effectExtent l="0" t="52070" r="635" b="4292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3000"/>
                        </a:xfrm>
                        <a:prstGeom prst="flowChartDelay">
                          <a:avLst/>
                        </a:pr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plendeur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f" o:allowincell="f" style="position:absolute;margin-left:126pt;margin-top:-26.95pt;width:35.95pt;height:89.95pt;mso-wrap-style:square;v-text-anchor:top;rotation:270" type="_x0000_t13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plendeur</w:t>
                      </w:r>
                    </w:p>
                  </w:txbxContent>
                </v:textbox>
                <v:fill o:detectmouseclick="t" type="solid" color2="lim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-799465</wp:posOffset>
                </wp:positionV>
                <wp:extent cx="8458200" cy="7315200"/>
                <wp:effectExtent l="33655" t="38735" r="3302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458200" cy="7315200"/>
                        </a:xfrm>
                        <a:prstGeom prst="flowChartMerge">
                          <a:avLst/>
                        </a:prstGeom>
                        <a:noFill/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RECIPROCI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u besoin de reproduire ses relations au désir d’am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ivre ensemble est un savoir partag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(manque de reconnaissanc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4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risque : totalitarisme</w:t>
                            </w:r>
                            <w:r>
                              <w:rPr>
                                <w:kern w:val="2"/>
                                <w:b w:val="false"/>
                                <w:szCs w:val="24"/>
                                <w:bCs/>
                                <w:smallCaps/>
                                <w:sz w:val="28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4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olisme, protection du grou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4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passe a son import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ntre  neant  et   lumiere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-63pt;width:665.95pt;height:575.95pt;mso-wrap-style:square;v-text-anchor:top;rotation:180" type="_x0000_t12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RECIPROCIT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u besoin de reproduire ses relations au désir d’amo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ivre ensemble est un savoir partag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(manque de reconnaissance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4"/>
                          <w:bCs/>
                          <w:smallCap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risque : totalitarisme</w:t>
                      </w:r>
                      <w:r>
                        <w:rPr>
                          <w:kern w:val="2"/>
                          <w:b w:val="false"/>
                          <w:szCs w:val="24"/>
                          <w:bCs/>
                          <w:smallCaps/>
                          <w:sz w:val="28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4"/>
                          <w:bCs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holisme, protection du group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4"/>
                          <w:bCs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passe a son importan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ntre  neant  et   lumiere</w:t>
                      </w:r>
                    </w:p>
                  </w:txbxContent>
                </v:textbox>
                <v:fill o:detectmouseclick="t" on="false"/>
                <v:stroke color="#0033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5205</wp:posOffset>
                </wp:positionH>
                <wp:positionV relativeFrom="paragraph">
                  <wp:posOffset>635</wp:posOffset>
                </wp:positionV>
                <wp:extent cx="2057400" cy="457200"/>
                <wp:effectExtent l="3810" t="635" r="2540" b="3327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0800">
                          <a:off x="0" y="0"/>
                          <a:ext cx="2057400" cy="4572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389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f" o:allowincell="f" style="position:absolute;margin-left:279.2pt;margin-top:0pt;width:161.95pt;height:35.95pt;mso-wrap-style:square;v-text-anchor:top;rotation:27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smallCap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lim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30480</wp:posOffset>
                </wp:positionV>
                <wp:extent cx="1485900" cy="6858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eman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harmo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transmet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yle="position:absolute;rotation:-0;width:117pt;height:54pt;mso-wrap-distance-left:9.05pt;mso-wrap-distance-right:9.05pt;mso-wrap-distance-top:0pt;mso-wrap-distance-bottom:0pt;margin-top:2.4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eman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harmo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transmet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3225</wp:posOffset>
                </wp:positionH>
                <wp:positionV relativeFrom="paragraph">
                  <wp:posOffset>40005</wp:posOffset>
                </wp:positionV>
                <wp:extent cx="3143250" cy="7429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sédentaire ET SOLID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2pt" style="position:absolute;rotation:-0;width:247.5pt;height:58.5pt;mso-wrap-distance-left:9.05pt;mso-wrap-distance-right:9.05pt;mso-wrap-distance-top:0pt;mso-wrap-distance-bottom:0pt;margin-top:3.15pt;mso-position-vertical-relative:text;margin-left:231.75pt;mso-position-horizontal-relative:text">
                <v:fill opacity="0f"/>
                <v:textbox>
                  <w:txbxContent>
                    <w:p>
                      <w:pPr>
                        <w:pStyle w:val="Heading5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</w:r>
                    </w:p>
                    <w:p>
                      <w:pPr>
                        <w:pStyle w:val="Heading5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sédentaire ET SOLID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69215</wp:posOffset>
                </wp:positionV>
                <wp:extent cx="4914900" cy="57150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571680"/>
                        </a:xfrm>
                        <a:custGeom>
                          <a:avLst/>
                          <a:gdLst>
                            <a:gd name="textAreaLeft" fmla="*/ 0 w 2786400"/>
                            <a:gd name="textAreaRight" fmla="*/ 2786400 w 27864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vertAlign w:val="baseline"/>
                                <w:position w:val="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ortir de l’emprise du groupe par une autre Autorit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vertAlign w:val="baseline"/>
                                <w:position w:val="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au moins aussi forte que l’originelle, mais le risque persist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vertAlign w:val="baseline"/>
                                <w:position w:val="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u en devenant autonom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f" o:allowincell="f" style="position:absolute;margin-left:171pt;margin-top:5.45pt;width:386.95pt;height:44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vertAlign w:val="baseline"/>
                          <w:position w:val="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ortir de l’emprise du groupe par une autre Autorité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vertAlign w:val="baseline"/>
                          <w:position w:val="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au moins aussi forte que l’originelle, mais le risque persiste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vertAlign w:val="baseline"/>
                          <w:position w:val="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ou en devenant autonome.</w:t>
                      </w:r>
                    </w:p>
                  </w:txbxContent>
                </v:textbox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29400</wp:posOffset>
                </wp:positionH>
                <wp:positionV relativeFrom="paragraph">
                  <wp:posOffset>114935</wp:posOffset>
                </wp:positionV>
                <wp:extent cx="1257300" cy="9144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Ama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llia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f" o:allowincell="f" style="position:absolute;margin-left:522pt;margin-top:9.05pt;width:98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m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Aman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lliance</w:t>
                      </w:r>
                    </w:p>
                  </w:txbxContent>
                </v:textbox>
                <v:fill o:detectmouseclick="t" type="solid" color2="re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0150</wp:posOffset>
                </wp:positionH>
                <wp:positionV relativeFrom="paragraph">
                  <wp:posOffset>-231140</wp:posOffset>
                </wp:positionV>
                <wp:extent cx="457200" cy="1029335"/>
                <wp:effectExtent l="0" t="11430" r="1905" b="264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67600">
                          <a:off x="0" y="0"/>
                          <a:ext cx="457200" cy="1029240"/>
                        </a:xfrm>
                        <a:prstGeom prst="flowChartDelay">
                          <a:avLst/>
                        </a:pr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mour</w:t>
                            </w:r>
                          </w:p>
                        </w:txbxContent>
                      </wps:txbx>
                      <wps:bodyPr anchor="t" rot="543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f" o:allowincell="f" style="position:absolute;margin-left:94.45pt;margin-top:-18.2pt;width:35.95pt;height:81pt;mso-wrap-style:square;v-text-anchor:top;rotation:269" type="_x0000_t13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mour</w:t>
                      </w:r>
                    </w:p>
                  </w:txbxContent>
                </v:textbox>
                <v:fill o:detectmouseclick="t" type="solid" color2="lim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799465</wp:posOffset>
                </wp:positionV>
                <wp:extent cx="8458200" cy="7315200"/>
                <wp:effectExtent l="33655" t="38735" r="3302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458200" cy="7315200"/>
                        </a:xfrm>
                        <a:prstGeom prst="flowChartMerge">
                          <a:avLst/>
                        </a:prstGeom>
                        <a:noFill/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FFIRM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u besoin d’information au désir de se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a connaissance est un savoir consta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(manque d’esprit critiqu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4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risque : dogmatis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4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utor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Cs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« l’esprit – unite dynamique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ntre chaos et unite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smallCaps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-63pt;width:665.95pt;height:575.95pt;mso-wrap-style:square;v-text-anchor:top;rotation:180" type="_x0000_t12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FFIRM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u besoin d’information au désir de se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a connaissance est un savoir constat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(manque d’esprit critique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4"/>
                          <w:bCs/>
                          <w:smallCap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risque : dogmatis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4"/>
                          <w:bCs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utori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Cs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« l’esprit – unite dynamique 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ntre chaos et unite</w:t>
                      </w:r>
                      <w:r>
                        <w:rPr>
                          <w:kern w:val="2"/>
                          <w:sz w:val="28"/>
                          <w:szCs w:val="24"/>
                          <w:smallCaps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</w:t>
                      </w:r>
                    </w:p>
                  </w:txbxContent>
                </v:textbox>
                <v:fill o:detectmouseclick="t" on="false"/>
                <v:stroke color="#333399" weight="381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-7620</wp:posOffset>
                </wp:positionV>
                <wp:extent cx="1371600" cy="5715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 xml:space="preserve">eman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harmo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transmet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yle="position:absolute;rotation:-0;width:108pt;height:45pt;mso-wrap-distance-left:9.05pt;mso-wrap-distance-right:9.05pt;mso-wrap-distance-top:0pt;mso-wrap-distance-bottom:0pt;margin-top:-0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 xml:space="preserve">emana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harmo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transmett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M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6125</wp:posOffset>
                </wp:positionH>
                <wp:positionV relativeFrom="paragraph">
                  <wp:posOffset>108585</wp:posOffset>
                </wp:positionV>
                <wp:extent cx="2571750" cy="8572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 xml:space="preserve">Nomade ET solitai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02.5pt;height:67.5pt;mso-wrap-distance-left:9.05pt;mso-wrap-distance-right:9.05pt;mso-wrap-distance-top:0pt;mso-wrap-distance-bottom:0pt;margin-top:8.55pt;mso-position-vertical-relative:text;margin-left:25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 xml:space="preserve">Nomade ET solitai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30175</wp:posOffset>
                </wp:positionV>
                <wp:extent cx="3429000" cy="45720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custGeom>
                          <a:avLst/>
                          <a:gdLst>
                            <a:gd name="textAreaLeft" fmla="*/ 0 w 1944000"/>
                            <a:gd name="textAreaRight" fmla="*/ 1944360 w 19440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xploration des Mondes et mise en forme, mise en sens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f" o:allowincell="f" style="position:absolute;margin-left:243pt;margin-top:10.25pt;width:269.95pt;height:35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xploration des Mondes et mise en forme, mise en sens…</w:t>
                      </w:r>
                    </w:p>
                  </w:txbxContent>
                </v:textbox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0</wp:posOffset>
                </wp:positionH>
                <wp:positionV relativeFrom="paragraph">
                  <wp:posOffset>8255</wp:posOffset>
                </wp:positionV>
                <wp:extent cx="1599565" cy="80073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80064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« Juste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Justification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f" o:allowincell="f" style="position:absolute;margin-left:495pt;margin-top:0.65pt;width:125.9pt;height:6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« Juste 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Justification </w:t>
                      </w:r>
                    </w:p>
                  </w:txbxContent>
                </v:textbox>
                <v:fill o:detectmouseclick="t" type="solid" color2="re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265</wp:posOffset>
                </wp:positionH>
                <wp:positionV relativeFrom="paragraph">
                  <wp:posOffset>-166370</wp:posOffset>
                </wp:positionV>
                <wp:extent cx="457835" cy="914400"/>
                <wp:effectExtent l="0" t="635" r="1270" b="3054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87400">
                          <a:off x="0" y="0"/>
                          <a:ext cx="457920" cy="914400"/>
                        </a:xfrm>
                        <a:prstGeom prst="flowChartDelay">
                          <a:avLst/>
                        </a:pr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igueur</w:t>
                            </w:r>
                          </w:p>
                        </w:txbxContent>
                      </wps:txbx>
                      <wps:bodyPr anchor="t" rot="5412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f" o:allowincell="f" style="position:absolute;margin-left:116.9pt;margin-top:-13.1pt;width:36pt;height:71.95pt;mso-wrap-style:square;v-text-anchor:top;rotation:270" type="_x0000_t13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igueur</w:t>
                      </w:r>
                    </w:p>
                  </w:txbxContent>
                </v:textbox>
                <v:fill o:detectmouseclick="t" type="solid" color2="lim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511175</wp:posOffset>
                </wp:positionV>
                <wp:extent cx="1371600" cy="5715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 xml:space="preserve">eman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harmo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transmet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yle="position:absolute;rotation:-0;width:108pt;height:45pt;mso-wrap-distance-left:9.05pt;mso-wrap-distance-right:9.05pt;mso-wrap-distance-top:0pt;mso-wrap-distance-bottom:0pt;margin-top:40.2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 xml:space="preserve">emana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harmo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transmett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86600</wp:posOffset>
                </wp:positionH>
                <wp:positionV relativeFrom="paragraph">
                  <wp:posOffset>511175</wp:posOffset>
                </wp:positionV>
                <wp:extent cx="1371600" cy="5715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 xml:space="preserve">eman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harmo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transmet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yle="position:absolute;rotation:-0;width:108pt;height:45pt;mso-wrap-distance-left:9.05pt;mso-wrap-distance-right:9.05pt;mso-wrap-distance-top:0pt;mso-wrap-distance-bottom:0pt;margin-top:40.25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 xml:space="preserve">emana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harmo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transmett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color w:val="FF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mallCaps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vertAlign w:val="subscript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32"/>
    </w:rPr>
  </w:style>
  <w:style w:type="paragraph" w:styleId="Corpsdetexte3">
    <w:name w:val="Corps de texte 3"/>
    <w:basedOn w:val="Normal"/>
    <w:qFormat/>
    <w:pPr>
      <w:jc w:val="center"/>
    </w:pPr>
    <w:rPr>
      <w:color w:val="FF0000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31:00Z</dcterms:created>
  <dc:creator>blanc</dc:creator>
  <dc:description/>
  <dc:language>en-US</dc:language>
  <cp:lastModifiedBy>blanc</cp:lastModifiedBy>
  <dcterms:modified xsi:type="dcterms:W3CDTF">2008-05-19T14:13:00Z</dcterms:modified>
  <cp:revision>6</cp:revision>
  <dc:subject/>
  <dc:title/>
</cp:coreProperties>
</file>